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</w:r>
      <w:r>
        <w:rPr>
          <w:b/>
          <w:sz w:val="24"/>
          <w:shd w:fill="FFFFFF" w:val="clear"/>
        </w:rPr>
        <w:t>REKONSTRUKCE OSVĚTLENÍ ENERGOKANÁLU NEMOCNICE BOSKOVICE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>Město Boskovice</w:t>
        <w:tab/>
        <w:tab/>
        <w:tab/>
        <w:tab/>
        <w:tab/>
        <w:t xml:space="preserve">             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ísto: </w:t>
        <w:tab/>
        <w:tab/>
      </w:r>
      <w:r>
        <w:rPr>
          <w:b/>
          <w:sz w:val="24"/>
        </w:rPr>
        <w:t>Otakara</w:t>
      </w:r>
      <w:r>
        <w:rPr>
          <w:rFonts w:cs="Arial" w:ascii="Arial" w:hAnsi="Arial"/>
          <w:b/>
          <w:sz w:val="24"/>
          <w:shd w:fill="FFFFFF" w:val="clear"/>
        </w:rPr>
        <w:t xml:space="preserve"> </w:t>
      </w:r>
      <w:r>
        <w:rPr>
          <w:b/>
          <w:sz w:val="24"/>
        </w:rPr>
        <w:t>Kubína 179, 680 21 Boskovice</w:t>
      </w:r>
      <w:r>
        <w:rPr>
          <w:b/>
          <w:sz w:val="24"/>
          <w:szCs w:val="24"/>
        </w:rPr>
        <w:br/>
        <w:t xml:space="preserve">Kraj: </w:t>
        <w:tab/>
        <w:tab/>
        <w:tab/>
        <w:t>Jihomoravský kraj</w:t>
      </w:r>
    </w:p>
    <w:p>
      <w:pPr>
        <w:pStyle w:val="Normal"/>
        <w:spacing w:lineRule="atLeast" w:line="360" w:before="120" w:after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ab/>
        <w:t>Ing. Karel Horák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>stavební část:</w:t>
        <w:tab/>
        <w:tab/>
        <w:t>Michal Hor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</w:t>
        <w:tab/>
        <w:t>Ing. Tomáš Novotný</w:t>
      </w:r>
    </w:p>
    <w:p>
      <w:pPr>
        <w:pStyle w:val="Normal"/>
        <w:spacing w:lineRule="atLeast" w:line="240" w:before="120" w:after="0"/>
        <w:ind w:left="212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energetik nemocnice: </w:t>
        <w:tab/>
        <w:t>František Čapka</w:t>
      </w:r>
    </w:p>
    <w:p>
      <w:pPr>
        <w:pStyle w:val="Normal"/>
        <w:spacing w:lineRule="atLeast" w:line="240" w:before="120" w:after="0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ytápění:</w:t>
        <w:tab/>
        <w:t>Ing. Josef Žiž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ab/>
      </w:r>
    </w:p>
    <w:p>
      <w:pPr>
        <w:pStyle w:val="Normal"/>
        <w:spacing w:lineRule="atLeast" w:line="240" w:before="120" w:after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10/2017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Protokol řeší určení vnějších vlivů v energokanálu v objektu nemocnice Boskovice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Energokanály nebudou veřejné a budou sloužit pouze správcům a technickohospodářským pracovníkům společnosti. Energokanál se skládá ze čtyř částí: komplement, východní lůžkový trakt, západní lůžkový trakt, poliklinika(ředitelství). Nad částí komplementu je umístěn stávající rozvaděč, ze kterého je veškeré osvětlení napájeno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 energokanálu lze vstoupit ze tří částí: komplement, východní lůžkový trakt, poliklinika(ředitelství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ind w:left="708" w:hanging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pacing w:lineRule="atLeast" w:line="200"/>
        <w:ind w:left="2835" w:hanging="2835"/>
        <w:rPr/>
      </w:pPr>
      <w:r>
        <w:rPr>
          <w:sz w:val="24"/>
          <w:szCs w:val="24"/>
          <w:shd w:fill="FFFFFF" w:val="clear"/>
        </w:rPr>
        <w:t>Energokanál:</w:t>
        <w:tab/>
        <w:t>AE4</w:t>
        <w:tab/>
        <w:t>lehká prašnost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>BD2</w:t>
        <w:tab/>
        <w:t>málo lidí/obtížný únik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Řešený objekt je proveden jako maximálně uzavřený bez vlivu venkovních klimatických změn a tedy bez ovlivňování vnitřního prostředí s teplotou okolí +5°C až 40°C. Bude zde působit pouze prašnosti. V prostorách energokanálu budou umístěna svítidla v provedení IP 66 a IP65. Energokanál je prostor s obtížnými podmínkami pro únik. Do provozního předpisu nutno zapracovat podmínku vstupu pracovníků s baterko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color w:val="00B0F0"/>
          <w:sz w:val="22"/>
        </w:rPr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 Boskovicích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dpis předsedy komise</w:t>
      </w:r>
    </w:p>
    <w:p>
      <w:pPr>
        <w:pStyle w:val="Normal"/>
        <w:spacing w:lineRule="atLeast" w:line="36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36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Highlightedglossaryterm">
    <w:name w:val="highlightedglossaryterm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Radek Kubíček</dc:creator>
  <dc:description/>
  <cp:keywords/>
  <dc:language>en-US</dc:language>
  <cp:lastModifiedBy>Tomáš Novotný</cp:lastModifiedBy>
  <cp:lastPrinted>2014-08-14T19:25:00Z</cp:lastPrinted>
  <dcterms:modified xsi:type="dcterms:W3CDTF">2017-10-25T08:16:00Z</dcterms:modified>
  <cp:revision>4</cp:revision>
  <dc:subject/>
  <dc:title/>
</cp:coreProperties>
</file>